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FRONTIER UNIT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rontier Unit is a tool to be used with Borland Pascal 7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, which together produces executables for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-extended enviroment. This Unit provides a 48-bi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-bit segment selector and a 32-bit offset to access mem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tremely useful in order to reach the whole memor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such as 4 Gigabytes and even the limit 64 Tera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re is no limit for you that appreciate the Pas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enviroment. With the NewFrontier Unit resources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7.0 is not abandoned it's "alive" and can comp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pilers used today, or we can say it's better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basic knowledge applied in this Unit such as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Programming, how is the 32-bit and 48-bit addressing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bility in graphics and games are issued i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ttp://www.monstersoft.com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escriptor : Allocate LDT Descriptor  (LD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cateDescriptor(No: Word): TSel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egmentBaseAddress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SegmentBaseAddress(Selector: TSelector; Base: Longint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egmentLimit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SegmentLimit(Selector: TSelector; Limit: Longint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gmentAccessRights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egmentAccessRights(Selector: TSelector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egmentAccessRights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SegmentAccessRights(Selector: TSelector; Rights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escriptor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eateDescriptor(Base, Limit: Longint): TSel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deDescriptor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eateCodeDescriptor(Base, Limit: Longint): TSel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AliasDescriptor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eateAliasDescriptor(Selector: TSelector): TSel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scriptor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Descriptor(Selector: TSelector; var Descr: TDescripto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riptor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Descriptor(Selector: TSelector; var Descr: TDescripto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de32Alias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eateCode32Alias(Selector: TSelector): TSel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ata32Alias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eateData32Alias(Selector: TSelector): TSel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AddressMapping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hysicalAddressMapping(Address, Size: Longint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PhysicalAddressMapping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eePhysicalAddressMapping(LinearAddress: Longint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vail32 : Returns the free memory size in 32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Avail32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32 : Returns the amount of all free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mAvail32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adSave32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LoadSave32(Name: string; P: Pointer48; Coun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: Boolean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ad32 : Read a file to memory and returns true if it succeeds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a file's name, P is a 48-bit pointer memor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unt is the amount of memory necessary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Load32(Name: string; P: Pointer48; Count: Longint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ave32 : Save the memory to a file and returns true if it succeeds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a file's name, P is a 48-bit pointer memor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unt is the amount of memory necessary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Save32(Name: string; P: Pointer48; Count: Longint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RealPointer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pRealPointer(P: Pointer): Pointer4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48 : Returns a 48-bit Pointer that points to the addres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and Offse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tr48(Selector: TSelector; Offset32: TOffset32): Pointer4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48 : Returns a 48-bit Segment of the specified 48-bit Pointe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g48(P: Pointer48): TSel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s48 : Returns a 48-bit offset of the specified 48-bit Pointe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s48(P: Pointer48): TOffset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tr : Converts a normal 32-bit pascal style pointer into a 48-bi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Ptr(P: Pointer): Pointer4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m32B : Returns a value from memory (of type Byte) addr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-bit Pointe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Mem32B(P: Pointer48)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m32W : Returns a value from memory (of type Word) addr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-bit Pointe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Mem32W(P: Pointer48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m32L : Returns a value from memory (of type Longint) addr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-bit Pointe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Mem32L(P: Pointer48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m32R : Returns a value from memory (of type Real) addr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-bit Pointe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Mem32R(P: Pointer48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escriptor : Free LD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eeDescriptor(Selector: TSelec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riptorLimit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escriptorLimit(var Descr: TDescriptor; Limit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32 : Allocates a specified size of memory and put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in the variable Sele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em32(var Selector: TSelector; Siz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32 : Disposes of the contents addressed by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eeMem32(var Selector: TSelec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32 : Copies a specified number of contiguos bytes (Count) from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32(Source, Dest: Pointer48; Count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32 : Fills a specified number (Count) of contiguos byt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value (can be type Byte or Char)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(48-bit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Char32(P: Pointer48; Count: Longint; Valu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Word32 : Fills a specified number (Count) of contiguos byt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value (of type Word) at the address P (4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Word32(P: Pointer48; Count: Longint; Valu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Long32 : Fills a specified number (Count) of contiguos byt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value (of type Longint) at the address P (4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Long32(P: Pointer48; Count: Longint; Valu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ReadWrite32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ckReadWrite32(var F: file; SourceDest: Pointer48; Coun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Result: Longint; Writ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Read32 : Reads Count or fewer records from the file F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at the address P and returning a Resul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ckRead32(var F: file; P: Pointer48; Coun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Result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Write32 : Writes Count or fewer records to the file F fro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at the address P and returning a Resul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ckWrite32(var F: file; P: Pointer48; Coun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Result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Mem32B : Writes a Value of type Byte into memory addressed by a 4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P given by the ptr48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Mem32B(P: Pointer48; Valu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Mem32W : Writes a Value of type Word into memory addressed by a 4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P given by the ptr48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Mem32W(P: Pointer48; Valu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Mem32L : Writes a Value of type Longint into memory addr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-bit Pointer P given by the ptr48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Mem32L(P: Pointer48; Valu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Mem32R : Writes a Value of type Real into memory addressed by a 4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P given by the ptr48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Mem32R(P: Pointer48; Value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Mem32b : Increments a value (type Byte) in memory addressed by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= X +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cMem32b(P:pointer48; Valu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Mem32w : Increments a value (type Word) in memory addressed by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= X +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cMem32w(P:Pointer48; valu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Mem32L : Increments a value (type Longint) in memory addressed by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= X +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cMem32L(P:Pointer48; value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Mem32b : Decrements a value (type Byte) in memory addressed by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= X -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Mem32b(P:pointer48; value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Mem32w : Decrements a value (type Word) in memory addressed by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= X -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Mem32w(P:Pointer48; valu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Mem32L : Decrements a value (type Longint) in memory addressed by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= X -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Mem32L(P:Pointer48; value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