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кладное применение рефлексии в .</w:t>
      </w:r>
      <w:r>
        <w:rPr>
          <w:b/>
          <w:sz w:val="36"/>
          <w:szCs w:val="36"/>
          <w:lang w:val="en-US"/>
        </w:rPr>
        <w:t>NET</w:t>
      </w:r>
      <w:r>
        <w:rPr>
          <w:b/>
          <w:sz w:val="36"/>
          <w:szCs w:val="36"/>
        </w:rPr>
        <w:t xml:space="preserve"> или скажем </w:t>
      </w:r>
      <w:r>
        <w:rPr>
          <w:b/>
          <w:sz w:val="36"/>
          <w:szCs w:val="36"/>
          <w:lang w:val="en-US"/>
        </w:rPr>
        <w:t>switch</w:t>
      </w:r>
      <w:r>
        <w:rPr>
          <w:b/>
          <w:sz w:val="36"/>
          <w:szCs w:val="36"/>
        </w:rPr>
        <w:t>’у нет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Автор не ставит перед собой задачу полноценно осветить все аспекты использования рефлексии. Данная статья иллюстрирует общее решение для некоторого (достаточно распространенного) круга прикладных высокоуровневых задач с применением низкоуровневой технологии .</w:t>
      </w:r>
      <w:r>
        <w:rPr>
          <w:lang w:val="en-US"/>
        </w:rPr>
        <w:t>NET</w:t>
      </w:r>
      <w:r>
        <w:rPr/>
        <w:t xml:space="preserve"> </w:t>
      </w:r>
      <w:r>
        <w:rPr>
          <w:lang w:val="en-US"/>
        </w:rPr>
        <w:t>Reflection</w:t>
      </w:r>
      <w:r>
        <w:rPr/>
        <w:t>.</w:t>
      </w:r>
    </w:p>
    <w:p>
      <w:pPr>
        <w:pStyle w:val="Heading1"/>
        <w:rPr/>
      </w:pPr>
      <w:r>
        <w:rPr/>
        <w:t>Что такое рефлексия?</w:t>
      </w:r>
    </w:p>
    <w:p>
      <w:pPr>
        <w:pStyle w:val="Normal"/>
        <w:jc w:val="both"/>
        <w:rPr/>
      </w:pPr>
      <w:r>
        <w:rPr/>
        <w:t>.</w:t>
      </w:r>
      <w:r>
        <w:rPr>
          <w:lang w:val="en-US"/>
        </w:rPr>
        <w:t>NET</w:t>
      </w:r>
      <w:r>
        <w:rPr/>
        <w:t xml:space="preserve"> </w:t>
      </w:r>
      <w:r>
        <w:rPr>
          <w:lang w:val="en-US"/>
        </w:rPr>
        <w:t>Reflection</w:t>
      </w:r>
      <w:r>
        <w:rPr/>
        <w:t xml:space="preserve"> представляет собой классический пример некоторой низкоуровневой библиотеки, которая может быть использована при решении прикладных задач. Что же это такое?</w:t>
      </w:r>
    </w:p>
    <w:p>
      <w:pPr>
        <w:pStyle w:val="Normal"/>
        <w:jc w:val="both"/>
        <w:rPr/>
      </w:pPr>
      <w:r>
        <w:rPr/>
        <w:t xml:space="preserve">Рефлексия (ударение на последнем «и», синоним слова интроспекция), или, по-английски, </w:t>
      </w:r>
      <w:r>
        <w:rPr>
          <w:lang w:val="en-US"/>
        </w:rPr>
        <w:t>reflection</w:t>
      </w:r>
      <w:r>
        <w:rPr/>
        <w:t xml:space="preserve"> – система, предоставляющая выполняемому коду информацию о нем самом. Звучит немного запутанно, и, как всегда, намного проще понять суть на примере.</w:t>
      </w:r>
    </w:p>
    <w:p>
      <w:pPr>
        <w:pStyle w:val="Normal"/>
        <w:jc w:val="both"/>
        <w:rPr/>
      </w:pPr>
      <w:r>
        <w:rPr/>
        <w:t xml:space="preserve">Допустим, у вас есть класс </w:t>
      </w:r>
      <w:r>
        <w:rPr>
          <w:lang w:val="en-US"/>
        </w:rPr>
        <w:t>MyCar</w:t>
      </w:r>
      <w:r>
        <w:rPr/>
        <w:t xml:space="preserve">, предоставляющий метод </w:t>
      </w:r>
      <w:r>
        <w:rPr>
          <w:lang w:val="en-US"/>
        </w:rPr>
        <w:t>Start</w:t>
      </w:r>
      <w:r>
        <w:rPr/>
        <w:t>(). Его стандартный сценарий использования тривиален:</w:t>
      </w:r>
    </w:p>
    <w:p>
      <w:pPr>
        <w:pStyle w:val="Normal"/>
        <w:rPr/>
      </w:pPr>
      <w:r>
        <w:rPr/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public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class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MyCar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{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public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void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tart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()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{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Consol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.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WriteLin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("Started!")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339966"/>
                <w:sz w:val="20"/>
                <w:szCs w:val="20"/>
                <w:lang w:val="en-US"/>
              </w:rPr>
              <w:t>// Main method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MyCar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car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new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MyCar</w:t>
            </w:r>
            <w:r>
              <w:rPr>
                <w:rFonts w:cs="Courier New" w:ascii="Courier New" w:hAnsi="Courier New"/>
                <w:sz w:val="20"/>
                <w:szCs w:val="20"/>
              </w:rPr>
              <w:t>(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car</w:t>
            </w:r>
            <w:r>
              <w:rPr>
                <w:rFonts w:cs="Courier New" w:ascii="Courier New" w:hAnsi="Courier New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tart</w:t>
            </w:r>
            <w:r>
              <w:rPr>
                <w:rFonts w:cs="Courier New" w:ascii="Courier New" w:hAnsi="Courier New"/>
                <w:sz w:val="20"/>
                <w:szCs w:val="20"/>
              </w:rPr>
              <w:t>()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Теперь давайте заставим наше маленькое приложение заняться интроспекцией, т.е. получить информацию о классе </w:t>
      </w:r>
      <w:r>
        <w:rPr>
          <w:lang w:val="en-US"/>
        </w:rPr>
        <w:t>MyCar</w:t>
      </w:r>
      <w:r>
        <w:rPr/>
        <w:t>. Вставим такой вызов: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Type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myCarType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typeof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MyCar</w:t>
            </w:r>
            <w:r>
              <w:rPr>
                <w:rFonts w:cs="Courier New" w:ascii="Courier New" w:hAnsi="Courier New"/>
                <w:sz w:val="20"/>
                <w:szCs w:val="20"/>
              </w:rPr>
              <w:t>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В переменную </w:t>
      </w:r>
      <w:r>
        <w:rPr>
          <w:lang w:val="en-US"/>
        </w:rPr>
        <w:t>myCarType</w:t>
      </w:r>
      <w:r>
        <w:rPr/>
        <w:t xml:space="preserve"> возвращается ссылка на метаданные, описывающие класс </w:t>
      </w:r>
      <w:r>
        <w:rPr>
          <w:lang w:val="en-US"/>
        </w:rPr>
        <w:t>MyCar</w:t>
      </w:r>
      <w:r>
        <w:rPr/>
        <w:t xml:space="preserve">. С её помощью мы можем получить всю доступную информацию о классе, его полях, свойствах, методах, событиях и т.д. Мы не будем вдаваться в возможности, предоставляемые классом </w:t>
      </w:r>
      <w:r>
        <w:rPr>
          <w:lang w:val="en-US"/>
        </w:rPr>
        <w:t>Type</w:t>
      </w:r>
      <w:r>
        <w:rPr/>
        <w:t xml:space="preserve">, для этого существует </w:t>
      </w:r>
      <w:r>
        <w:rPr>
          <w:lang w:val="en-US"/>
        </w:rPr>
        <w:t>MSDN</w:t>
      </w:r>
      <w:r>
        <w:rPr/>
        <w:t xml:space="preserve">, </w:t>
      </w:r>
      <w:r>
        <w:rPr>
          <w:lang w:val="en-US"/>
        </w:rPr>
        <w:t>RSDN</w:t>
      </w:r>
      <w:r>
        <w:rPr/>
        <w:t xml:space="preserve"> и множество других ресурсов. Например, на сайте </w:t>
      </w:r>
      <w:r>
        <w:rPr>
          <w:lang w:val="en-US"/>
        </w:rPr>
        <w:t>RSDN</w:t>
      </w:r>
      <w:r>
        <w:rPr/>
        <w:t>.</w:t>
      </w:r>
      <w:r>
        <w:rPr>
          <w:lang w:val="en-US"/>
        </w:rPr>
        <w:t>ru</w:t>
      </w:r>
      <w:r>
        <w:rPr/>
        <w:t xml:space="preserve"> есть очень хороший материал, посвященный данной теме (</w:t>
      </w:r>
      <w:hyperlink r:id="rId2">
        <w:r>
          <w:rPr>
            <w:rStyle w:val="InternetLink"/>
          </w:rPr>
          <w:t>http://www.rsdn.ru/article/dotnet/refl.xml</w:t>
        </w:r>
      </w:hyperlink>
      <w:r>
        <w:rPr/>
        <w:t xml:space="preserve">). Для нас первостепенное значение имеет то, что мы можем эту информацию получить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Среда .</w:t>
      </w:r>
      <w:r>
        <w:rPr>
          <w:lang w:val="en-US"/>
        </w:rPr>
        <w:t>NET</w:t>
      </w:r>
      <w:r>
        <w:rPr/>
        <w:t xml:space="preserve"> позволяет нам получить ссылку на описание типа по его полному имени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myCarTyp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=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.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GetTyp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("Serge.ReflectionSample.MyCar",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false, tru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Что мы можем сделать в первую очередь, имея эту ссылку? Конечно же, создать экземпляр класса, или, по-простому, объект. Для этого нам надо получить информацию о конструкторе.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  <w:shd w:fill="CCCCCC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// удостоверяемся, что тип был найден средой выполне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if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(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myCarTyp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!=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null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{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// для простоты получаем ссылку на конструктор без параметров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ConstructorInfo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ci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=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myCarTyp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.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GetConstructor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(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new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[]{}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// вызываем конструктор, используя Reflection. конструктор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// возвращает ссылку на созданный объек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object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myCarReflected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=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ci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.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Invok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(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new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object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[]{})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}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Теперь у нас есть объект класса </w:t>
      </w:r>
      <w:r>
        <w:rPr>
          <w:lang w:val="en-US"/>
        </w:rPr>
        <w:t>MyCar</w:t>
      </w:r>
      <w:r>
        <w:rPr/>
        <w:t>, созданный при помощи рефлексии. Что дальше?</w:t>
      </w:r>
    </w:p>
    <w:p>
      <w:pPr>
        <w:pStyle w:val="Heading1"/>
        <w:jc w:val="both"/>
        <w:rPr/>
      </w:pPr>
      <w:r>
        <w:rPr/>
        <w:t>Что это нам дает?</w:t>
      </w:r>
    </w:p>
    <w:p>
      <w:pPr>
        <w:pStyle w:val="Normal"/>
        <w:jc w:val="both"/>
        <w:rPr/>
      </w:pPr>
      <w:r>
        <w:rPr/>
        <w:t xml:space="preserve">Конечно, имея ссылку типа </w:t>
      </w:r>
      <w:r>
        <w:rPr>
          <w:lang w:val="en-US"/>
        </w:rPr>
        <w:t>object</w:t>
      </w:r>
      <w:r>
        <w:rPr/>
        <w:t>, не очень много можно сделать с таким объектом, но того, что есть в среде .</w:t>
      </w:r>
      <w:r>
        <w:rPr>
          <w:lang w:val="en-US"/>
        </w:rPr>
        <w:t>NET</w:t>
      </w:r>
      <w:r>
        <w:rPr/>
        <w:t xml:space="preserve">, вполне достаточно. Что нам мешает привести </w:t>
      </w:r>
      <w:r>
        <w:rPr>
          <w:lang w:val="en-US"/>
        </w:rPr>
        <w:t>myCarReflected</w:t>
      </w:r>
      <w:r>
        <w:rPr/>
        <w:t xml:space="preserve"> к типу </w:t>
      </w:r>
      <w:r>
        <w:rPr>
          <w:lang w:val="en-US"/>
        </w:rPr>
        <w:t>MyCar</w:t>
      </w:r>
      <w:r>
        <w:rPr/>
        <w:t>, и пользоваться методами класса напрямую? Конечно же, ничего.</w:t>
      </w:r>
    </w:p>
    <w:p>
      <w:pPr>
        <w:pStyle w:val="Normal"/>
        <w:jc w:val="both"/>
        <w:rPr/>
      </w:pPr>
      <w:r>
        <w:rPr/>
        <w:t xml:space="preserve">Или есть другой вариант. Допустим, </w:t>
      </w:r>
      <w:r>
        <w:rPr>
          <w:lang w:val="en-US"/>
        </w:rPr>
        <w:t>MyCar</w:t>
      </w:r>
      <w:r>
        <w:rPr/>
        <w:t xml:space="preserve"> реализует интерфейс </w:t>
      </w:r>
      <w:r>
        <w:rPr>
          <w:lang w:val="en-US"/>
        </w:rPr>
        <w:t>IVehicle</w:t>
      </w:r>
      <w:r>
        <w:rPr/>
        <w:t>, а для нашей программы не важно, какого именно класса объект мы создали, главное, что он поддерживает необходимый нам интерфейс. Поэтому через него мы можем обратиться к членам класса.</w:t>
      </w:r>
    </w:p>
    <w:p>
      <w:pPr>
        <w:pStyle w:val="Normal"/>
        <w:jc w:val="both"/>
        <w:rPr/>
      </w:pPr>
      <w:r>
        <w:rPr/>
        <w:t>Давайте подытожим, что у нас есть к этому моменту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ы можем получить информацию о любом типе (классе) по его полному имен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ы можем получить информацию о конструкторе, создающем экземпляр класс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ы можем создать объект, используя полученную информацию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ы можем привести объект к нужному нам типу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Постановка задачи</w:t>
      </w:r>
    </w:p>
    <w:p>
      <w:pPr>
        <w:pStyle w:val="Normal"/>
        <w:jc w:val="both"/>
        <w:rPr/>
      </w:pPr>
      <w:r>
        <w:rPr/>
        <w:t xml:space="preserve">Великое множество программистов сталкивалось с необходимостью использовать оператор </w:t>
      </w:r>
      <w:r>
        <w:rPr>
          <w:lang w:val="en-US"/>
        </w:rPr>
        <w:t>switch</w:t>
      </w:r>
      <w:r>
        <w:rPr/>
        <w:t xml:space="preserve"> для того, чтобы определить, объект какого класса создать. Автору, как ведущему программисту в компании, где он работает, не раз приходилось видеть </w:t>
      </w:r>
      <w:r>
        <w:rPr>
          <w:lang w:val="en-US"/>
        </w:rPr>
        <w:t>switch</w:t>
      </w:r>
      <w:r>
        <w:rPr/>
        <w:t>-блоки, не вмещающиеся на один экран.</w:t>
      </w:r>
    </w:p>
    <w:p>
      <w:pPr>
        <w:pStyle w:val="Normal"/>
        <w:jc w:val="both"/>
        <w:rPr/>
      </w:pPr>
      <w:r>
        <w:rPr/>
        <w:t xml:space="preserve">В одном из проектов автора была необходимость загружать </w:t>
      </w:r>
      <w:r>
        <w:rPr>
          <w:lang w:val="en-US"/>
        </w:rPr>
        <w:t>XML</w:t>
      </w:r>
      <w:r>
        <w:rPr/>
        <w:t xml:space="preserve"> файл в память и превращать его в дерево объектов, где каждому типу </w:t>
      </w:r>
      <w:r>
        <w:rPr>
          <w:lang w:val="en-US"/>
        </w:rPr>
        <w:t>XML</w:t>
      </w:r>
      <w:r>
        <w:rPr/>
        <w:t xml:space="preserve">-узла создавался объект соответствующего класса. Необходимо было предоставить возможность добавлять в систему поддержку новых типов узлов без модификации ядра системы. </w:t>
      </w:r>
    </w:p>
    <w:p>
      <w:pPr>
        <w:pStyle w:val="Normal"/>
        <w:jc w:val="both"/>
        <w:rPr/>
      </w:pPr>
      <w:r>
        <w:rPr/>
        <w:t xml:space="preserve">В данной статье мы рассмотрим упрощенную реализацию задачи, где мы не будем выносить реализацию классов в отдельные сборки и оставим за кадром вопросы, связанные с </w:t>
      </w:r>
      <w:r>
        <w:rPr>
          <w:lang w:val="en-US"/>
        </w:rPr>
        <w:t>XML</w:t>
      </w:r>
      <w:r>
        <w:rPr/>
        <w:t xml:space="preserve"> атрибутами.</w:t>
      </w:r>
    </w:p>
    <w:p>
      <w:pPr>
        <w:pStyle w:val="Normal"/>
        <w:jc w:val="both"/>
        <w:rPr/>
      </w:pPr>
      <w:r>
        <w:rPr/>
        <w:t>Наверное, проницательный читатель уже понял, к чему идет речь. Если нет, то читайте дальше. Если да, то все равно читайте, может быть, встретите что-нибудь новое и полезное и для себя.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 xml:space="preserve">Реализация на </w:t>
      </w:r>
      <w:r>
        <w:rPr>
          <w:lang w:val="en-US"/>
        </w:rPr>
        <w:t>C</w:t>
      </w:r>
      <w:r>
        <w:rPr/>
        <w:t>#</w:t>
      </w:r>
    </w:p>
    <w:p>
      <w:pPr>
        <w:pStyle w:val="Normal"/>
        <w:jc w:val="both"/>
        <w:rPr/>
      </w:pPr>
      <w:r>
        <w:rPr/>
        <w:t>Код, приведенный ниже, достаточно подробно закомментирован, поэтому читайте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using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ystem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using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ystem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.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Collections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using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ystem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.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eflection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using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ystem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.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Xml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namespac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eflectionDem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{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  <w:lang w:val="en-US"/>
              </w:rPr>
              <w:t>///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  <w:lang w:val="en-US"/>
              </w:rPr>
              <w:t>&lt;summary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8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  <w:lang w:val="en-US"/>
              </w:rPr>
              <w:t>///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Абстрактный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базовый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класс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для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всех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типов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узлов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  <w:lang w:val="en-US"/>
              </w:rPr>
              <w:t>///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  <w:lang w:val="en-US"/>
              </w:rPr>
              <w:t>&lt;/summary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public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abstract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class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ElementBas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>{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///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&lt;summary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///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Конструктор по умолчанию. Ничего полезного не делает :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  <w:lang w:val="en-US"/>
              </w:rPr>
              <w:t>///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  <w:lang w:val="en-US"/>
              </w:rPr>
              <w:t>&lt;/summary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public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ElementBas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(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>{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  <w:lang w:val="en-US"/>
              </w:rPr>
              <w:t>///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  <w:lang w:val="en-US"/>
              </w:rPr>
              <w:t>&lt;summary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8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  <w:lang w:val="en-US"/>
              </w:rPr>
              <w:t>///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Возвращает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имя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  <w:lang w:val="en-US"/>
              </w:rPr>
              <w:t>///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  <w:lang w:val="en-US"/>
              </w:rPr>
              <w:t>&lt;/summary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public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abstract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string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Nam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>{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ab/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get</w:t>
            </w:r>
            <w:r>
              <w:rPr>
                <w:rFonts w:cs="Courier New" w:ascii="Courier New" w:hAnsi="Courier New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///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&lt;summary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///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Данный класс соответствует узлу imag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  <w:lang w:val="en-US"/>
              </w:rPr>
              <w:t>///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  <w:lang w:val="en-US"/>
              </w:rPr>
              <w:t>&lt;/summary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public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class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ImageElement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: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ElementBas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>{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public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overrid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string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Nam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>{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ab/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get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{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return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"image"; }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</w: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///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&lt;summary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///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Данный класс соответствует узлу tex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  <w:lang w:val="en-US"/>
              </w:rPr>
              <w:t>///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  <w:lang w:val="en-US"/>
              </w:rPr>
              <w:t>&lt;/summary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public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class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extElement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: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ElementBas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>{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public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overrid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string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Nam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>{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ab/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get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{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return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"text"; }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</w: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///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&lt;summary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///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Класс, отвечающий за разбор XML файла и создание списка узлов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  <w:lang w:val="en-US"/>
              </w:rPr>
              <w:t>///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  <w:lang w:val="en-US"/>
              </w:rPr>
              <w:t>&lt;/summary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public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class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XmlParserServic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>{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  <w:lang w:val="en-US"/>
              </w:rPr>
              <w:t>///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  <w:lang w:val="en-US"/>
              </w:rPr>
              <w:t>&lt;summary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///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Загружает XML файл и создает список объектов по XML узлам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  <w:lang w:val="en-US"/>
              </w:rPr>
              <w:t>///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  <w:lang w:val="en-US"/>
              </w:rPr>
              <w:t>&lt;/summary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  <w:lang w:val="en-US"/>
              </w:rPr>
              <w:t>///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  <w:lang w:val="en-US"/>
              </w:rPr>
              <w:t>&lt;param name="fileName"&gt;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путь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к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файлу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  <w:lang w:val="en-US"/>
              </w:rPr>
              <w:t>&lt;/param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///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&lt;returns&gt;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ArrayList объектов, либо null в случае исключения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&lt;/returns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public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static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rrayList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ars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(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string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fileNam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>{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ab/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XmlDocument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xmlDoc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=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new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XmlDocument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(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ab/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XmlNod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ootNod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=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null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ab/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rrayList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elements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=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new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rrayList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(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8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ab/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/>
              </w:rPr>
              <w:t xml:space="preserve">//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загружаем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фай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ab/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tr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ab/>
              <w:t>{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ab/>
              <w:tab/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xmlDoc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.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Load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(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fileNam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ab/>
              <w:t>}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ab/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catch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(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Exception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ex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ab/>
            </w: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Consol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.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WriteLin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("Error loading XML: " +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ex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.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oString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()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ab/>
              <w:tab/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return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null</w:t>
            </w:r>
            <w:r>
              <w:rPr>
                <w:rFonts w:cs="Courier New" w:ascii="Courier New" w:hAnsi="Courier New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// XML файл всегда содержит корневой элемен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ootNod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=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xmlDoc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.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ChildNodes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[0]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ab/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foreach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(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XmlNod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nd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in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ootNod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.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ChildNodes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ab/>
            </w: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// получаем ссылку на нужный нам тип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nodeTyp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=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GetElementTyp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(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nd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ab/>
              <w:tab/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ElementBas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newElement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=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null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ab/>
              <w:tab/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tr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>{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// здесь мы используем другой, более простой способ создания объектов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// по типу, потому что нам не надо находить специфический конструктор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// мы пользуемся конструктором по умолчанию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newElement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(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ElementBase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)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Activator</w:t>
            </w:r>
            <w:r>
              <w:rPr>
                <w:rFonts w:cs="Courier New" w:ascii="Courier New" w:hAnsi="Courier New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reateInstance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nodeType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false</w:t>
            </w:r>
            <w:r>
              <w:rPr>
                <w:rFonts w:cs="Courier New" w:ascii="Courier New" w:hAnsi="Courier New"/>
                <w:sz w:val="20"/>
                <w:szCs w:val="20"/>
              </w:rPr>
              <w:t>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}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ab/>
              <w:tab/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catch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(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InvalidCastException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ab/>
              <w:tab/>
              <w:t>{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ab/>
              <w:tab/>
              <w:tab/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Consol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.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WriteLin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("Implementation class for node " +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nd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.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Nam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+ " does not inherit from ElementBase. Node is being skipped"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ab/>
              <w:tab/>
              <w:t>}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ab/>
              <w:tab/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catch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(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Exception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ex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ab/>
              <w:tab/>
              <w:t>{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ab/>
              <w:tab/>
              <w:tab/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Consol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.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WriteLin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("Generic exception while creating implementation class: " +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ex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.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oString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()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ab/>
              <w:tab/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ab/>
              <w:tab/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elements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.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dd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(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newElement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ab/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ab/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return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elements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</w: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///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&lt;summary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///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Возвращает ссылку на тип, описыващий нужный нам класс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  <w:lang w:val="en-US"/>
              </w:rPr>
              <w:t>///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  <w:lang w:val="en-US"/>
              </w:rPr>
              <w:t>&lt;/summary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  <w:lang w:val="en-US"/>
              </w:rPr>
              <w:t>///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  <w:lang w:val="en-US"/>
              </w:rPr>
              <w:t>&lt;param name="sourceNode"&gt;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Исходный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узел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/>
              </w:rPr>
              <w:t xml:space="preserve">.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Его имя используется для определе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</w:rPr>
              <w:t>///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имени нужно нам класса.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  <w:lang w:val="en-US"/>
              </w:rPr>
              <w:t>&lt;/param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  <w:lang w:val="en-US"/>
              </w:rPr>
              <w:t>///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  <w:lang w:val="en-US"/>
              </w:rPr>
              <w:t>&lt;returns&gt;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/>
              </w:rPr>
              <w:t xml:space="preserve">System.Type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в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случае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успеха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/>
              </w:rPr>
              <w:t xml:space="preserve">, null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в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случае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неудачи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  <w:lang w:val="en-US"/>
              </w:rPr>
              <w:t>&lt;/returns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privat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static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GetElementTyp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(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XmlNod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ourceNod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>{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ab/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return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.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GetTyp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("ReflectionDemo." +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ourceNod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.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Nam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+ "Element",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fals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tru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  <w:lang w:val="en-US"/>
              </w:rPr>
              <w:t>///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  <w:lang w:val="en-US"/>
              </w:rPr>
              <w:t>&lt;summary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8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  <w:lang w:val="en-US"/>
              </w:rPr>
              <w:t>///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Класс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приложе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  <w:lang w:val="en-US"/>
              </w:rPr>
              <w:t>///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808080"/>
                <w:sz w:val="20"/>
                <w:szCs w:val="20"/>
                <w:lang w:val="en-US"/>
              </w:rPr>
              <w:t>&lt;/summary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public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class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MyApp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>{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public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static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void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Main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(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>{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ab/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rrayList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elements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=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XmlParserServic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.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ars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("test.xml");</w:t>
            </w:r>
          </w:p>
          <w:p>
            <w:pPr>
              <w:pStyle w:val="Normal"/>
              <w:autoSpaceDE w:val="false"/>
              <w:rPr>
                <w:rFonts w:ascii="Courier New" w:hAnsi="Courier New" w:eastAsia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ab/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if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elements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!=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null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{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ab/>
              <w:tab/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foreach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ElementBas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el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/>
              </w:rPr>
              <w:t>in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elements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ab/>
              <w:tab/>
              <w:tab/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Consol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.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WriteLin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("Object " +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el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.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GetTyp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().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FullNam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+ ", internal name " +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el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.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Name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ab/>
            </w: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onsole</w:t>
            </w:r>
            <w:r>
              <w:rPr>
                <w:rFonts w:cs="Courier New" w:ascii="Courier New" w:hAnsi="Courier New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ReadLine</w:t>
            </w:r>
            <w:r>
              <w:rPr>
                <w:rFonts w:cs="Courier New" w:ascii="Courier New" w:hAnsi="Courier New"/>
                <w:sz w:val="20"/>
                <w:szCs w:val="20"/>
              </w:rPr>
              <w:t>(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lang w:val="en-US"/>
        </w:rPr>
        <w:t>XML</w:t>
      </w:r>
      <w:r>
        <w:rPr/>
        <w:t xml:space="preserve"> файл для тестирования (</w:t>
      </w:r>
      <w:r>
        <w:rPr>
          <w:lang w:val="en-US"/>
        </w:rPr>
        <w:t>test</w:t>
      </w:r>
      <w:r>
        <w:rPr/>
        <w:t>.</w:t>
      </w:r>
      <w:r>
        <w:rPr>
          <w:lang w:val="en-US"/>
        </w:rPr>
        <w:t>xml</w:t>
      </w:r>
      <w:r>
        <w:rPr/>
        <w:t>). Должен быть помещен в одну папку с приложение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&lt;document&gt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&lt;image /&gt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&lt;text /&gt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&lt;image /&gt;</w:t>
            </w:r>
          </w:p>
          <w:p>
            <w:pPr>
              <w:pStyle w:val="Normal"/>
              <w:rPr/>
            </w:pPr>
            <w:r>
              <w:rPr/>
              <w:t>&lt;/document&gt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dn.ru/article/dotnet/refl.x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4:06:00Z</dcterms:created>
  <dc:creator>arilou</dc:creator>
  <dc:description/>
  <dc:language>en-US</dc:language>
  <cp:lastModifiedBy>arilou</cp:lastModifiedBy>
  <dcterms:modified xsi:type="dcterms:W3CDTF">2004-10-15T16:55:00Z</dcterms:modified>
  <cp:revision>6</cp:revision>
  <dc:subject/>
  <dc:title>Прикладное применение рефлексии в </dc:title>
</cp:coreProperties>
</file>